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Reflection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hat was your favorite part of the lesson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CD word maps were great! They really helped the students get a deeper understanding of the terms as they engaged with the hands-on open word sort. Students did the open sort independently and closed sort as a group. The whole literacy connection in STEM teaching was amazing. The word sort activity was student led and kept the students very engage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What worked well for the students?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re was a lot of active participation involving vibrant student discussions while doing the hands-on activities (CD word maps, word sorts and graffiti boards). In one classroom the students sorted the units vocabulary words into groups then played a “guess the sort” game. Students stayed engaged both kinesthetically and mentally.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Why is this important?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More students had their minds on during the entire activity. The discusions provided for a deeper understanding of academic vocabulary. This activity also allowed for students to process their thinking independently as well as learning from others and their own thinking.</w:t>
      </w:r>
    </w:p>
    <w:p>
      <w:pPr>
        <w:pStyle w:val="ListParagrap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What will you do in the future to improve the chance of this happening again?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eep these tools handy for teaching vocabulary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ce the lesson so that the graffiti boards will be used exhaustively next time.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Other comments or suggestions?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s a result of this lesson one of the teachers taught the group how to make simple CD-map by folding a sheet of paper into fourths and then making a triangle at the middle. Teachers also said that they had used ideas from this lesson in planning for other lessons.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9:21:00Z</dcterms:created>
  <dc:creator>salome.matano</dc:creator>
  <dc:description/>
  <cp:keywords/>
  <dc:language>en-US</dc:language>
  <cp:lastModifiedBy>salome.matano</cp:lastModifiedBy>
  <dcterms:modified xsi:type="dcterms:W3CDTF">2012-03-02T03:14:00Z</dcterms:modified>
  <cp:revision>13</cp:revision>
  <dc:subject/>
  <dc:title/>
</cp:coreProperties>
</file>